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_EXCELENCE, podprogram INTER_COST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na Albrecht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roslav Cihlář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gr. Jiří Dráb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roslav Dolež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na Hajš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rmila Kodym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Vladimír Křen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. Ing. Petr Kuklí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Ing. Martin Možn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iří Pinka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iří Švejc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. Ing. Ivana Tichá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UDr. Jaroslav Veselý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7:19:00Z</dcterms:modified>
  <cp:revision>4</cp:revision>
  <dc:subject/>
  <dc:title/>
</cp:coreProperties>
</file>